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О внесении изменений в постановление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Администрации Златоустовского городского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круга от 22.07.2010 г. №268-п «Об утверждении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олгосрочной целевой программы комплексного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благоустройства в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Златоустовском городском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круге на 2010-2013 гг.»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необходимостью корректировки в части финансирования долгосрочной целевой программы  комплексного благоустройства в Златоустовском городском округе на 2010-2013 гг., а также в целях приведения мероприятий Программы в соответствие с источниками финансирования,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становление Администрации Златоустовского городского округа от 22.07.2010 г. №268-п «Об утверждении долгосрочной целевой программы комплексного      благоустройства     в </w:t>
      </w:r>
      <w:r>
        <w:rPr>
          <w:rFonts w:cs="Times New Roman" w:ascii="Times New Roman" w:hAnsi="Times New Roman"/>
          <w:b w:val="false"/>
          <w:sz w:val="28"/>
          <w:szCs w:val="28"/>
        </w:rPr>
        <w:t>Златоустовском городском округе на 2010-2013 гг.» (в редакции от 27.10.2010 г. № 344-п, от 29.12.2010 г. № 429-п, от 09.06.2011г. № 234-п, от 29.07.2011г.     № 302-п, от    15.09.2011г. № 354-п, от 05.12.2011 г. № 444-п,     от 23.12.2011 г. № 483-п, от 14.05.2012 г. № 147-п, от 24.08.2012 г. № 310-п, от28.11.2012 г.        № 447-п, от 17.12.2012 г. № 482-п, от 20.03.2013 г. № 90-П, от 18.07.2013 г. №282-П) (далее – постановление) внести следующие изменени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приложение 1 к постановлению внести следующие изменени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4 строки 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Важнейшие целевые индикаторы и показатели Программы» Паспорта долгосрочной целевой программы комплексного благоустройства в Златоустовском городском округе на 2010-2013 годы  (далее – Программа) изложить в следующе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9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233"/>
        <w:gridCol w:w="992"/>
        <w:gridCol w:w="1395"/>
        <w:gridCol w:w="1290"/>
        <w:gridCol w:w="1320"/>
        <w:gridCol w:w="141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лощадь озеле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ыс.</w:t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4"/>
                <w:szCs w:val="28"/>
              </w:rPr>
              <w:t>м</w:t>
            </w:r>
            <w:r>
              <w:rPr>
                <w:sz w:val="24"/>
                <w:szCs w:val="28"/>
                <w:vertAlign w:val="superscript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3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59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20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13 строки 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Важнейшие целевые индикаторы и показатели Программы» Паспорта Программы изложить в следующе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9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520"/>
        <w:gridCol w:w="705"/>
        <w:gridCol w:w="1395"/>
        <w:gridCol w:w="1290"/>
        <w:gridCol w:w="1320"/>
        <w:gridCol w:w="141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ремонтированные межквартальные лестниц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9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ку «Объемы и источники финансирования Программы» Паспорта Программы и раздел 5  Программы  изложить в следующей редакции: </w:t>
      </w:r>
    </w:p>
    <w:p>
      <w:pPr>
        <w:pStyle w:val="Normal"/>
        <w:shd w:fill="FFFFFF" w:val="clear"/>
        <w:suppressAutoHyphens w:val="true"/>
        <w:ind w:right="34" w:firstLine="709"/>
        <w:jc w:val="both"/>
        <w:rPr/>
      </w:pPr>
      <w:r>
        <w:rPr>
          <w:spacing w:val="-2"/>
          <w:sz w:val="28"/>
          <w:szCs w:val="28"/>
        </w:rPr>
        <w:t xml:space="preserve">«Общий объем </w:t>
      </w:r>
      <w:r>
        <w:rPr>
          <w:sz w:val="28"/>
          <w:szCs w:val="28"/>
        </w:rPr>
        <w:t xml:space="preserve">финансирования на весь период реализации Программы </w:t>
      </w:r>
      <w:r>
        <w:rPr>
          <w:spacing w:val="-2"/>
          <w:sz w:val="28"/>
          <w:szCs w:val="28"/>
        </w:rPr>
        <w:t>составит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90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right="34" w:firstLine="709"/>
              <w:jc w:val="both"/>
              <w:rPr/>
            </w:pPr>
            <w:r>
              <w:rPr>
                <w:spacing w:val="-2"/>
                <w:sz w:val="28"/>
                <w:szCs w:val="28"/>
              </w:rPr>
              <w:t>1 014 029,07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тыс. рублей,</w:t>
            </w:r>
          </w:p>
          <w:p>
            <w:pPr>
              <w:pStyle w:val="Normal"/>
              <w:shd w:fill="FFFFFF" w:val="clear"/>
              <w:suppressAutoHyphens w:val="true"/>
              <w:ind w:right="34" w:firstLine="709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Златоустовского городского округа – 612 103,8 тыс. 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ые инвестиции – 1 000,0 тыс. 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- 400 925,27 тыс. рублей,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Normal"/>
              <w:shd w:fill="FFFFFF" w:val="clear"/>
              <w:suppressAutoHyphens w:val="true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 финансирования в 2010 году –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9 408,4 тыс. рублей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ind w:firstLine="709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Златоустовского городского округа – 238 408,4 тыс. 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ые инвестиции – 1 000,0 тыс. рублей.</w:t>
            </w:r>
          </w:p>
          <w:p>
            <w:pPr>
              <w:pStyle w:val="Normal"/>
              <w:shd w:fill="FFFFFF" w:val="clear"/>
              <w:suppressAutoHyphens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Объём финансирования в 2011 году –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67 412,2 тыс. рублей,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ind w:firstLine="709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Златоустовского городского округа – 252 512,2 тыс. рублей;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– 114 900,0 тыс. рублей.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Объём финансирования в 2012 году – 267 614,97 тыс. рублей</w:t>
            </w:r>
            <w:r>
              <w:rPr>
                <w:b/>
                <w:sz w:val="28"/>
                <w:szCs w:val="28"/>
              </w:rPr>
              <w:t xml:space="preserve">,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ind w:firstLine="709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Златоустовского городского округа – 78 847,7 тыс. 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областной бюджет – 188 767,27 тыс. рублей.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Объём финансирования в 2013 году – 139 593,5 тыс. рублей</w:t>
            </w:r>
            <w:r>
              <w:rPr>
                <w:b/>
                <w:sz w:val="28"/>
                <w:szCs w:val="28"/>
              </w:rPr>
              <w:t>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ind w:firstLine="709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Златоустовского городского округа – 42 335,5 тыс. 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– 97 258,0 тыс. рублей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у «Индикаторы оценки результативности Программы» пункта 2 раздела 8  Программы  внести следующие измен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ку 4 изложить в следующе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0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2141"/>
        <w:gridCol w:w="783"/>
        <w:gridCol w:w="1005"/>
        <w:gridCol w:w="1020"/>
        <w:gridCol w:w="1020"/>
        <w:gridCol w:w="1149"/>
        <w:gridCol w:w="3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зелене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</w:t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</w:tr>
      <w:tr>
        <w:trPr/>
        <w:tc>
          <w:tcPr>
            <w:tcW w:w="9670" w:type="dxa"/>
            <w:gridSpan w:val="8"/>
            <w:tcBorders/>
          </w:tcPr>
          <w:p>
            <w:pPr>
              <w:pStyle w:val="Normal"/>
              <w:suppressAutoHyphens w:val="true"/>
              <w:snapToGrid w:val="false"/>
              <w:ind w:firstLine="7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ind w:firstLine="7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ind w:firstLine="7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ку 13 изложить в следующей редакции: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1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кущий ремонт межквартальных лестниц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4"/>
                <w:szCs w:val="28"/>
              </w:rPr>
              <w:t>Количество отремонтирован-ных межквартальных лестниц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шт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9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ложение    1    к    Программе    изложить    в    новой  редакции (приложение 1)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ложение 2 к постановлению изложить в новой редакции (приложение 2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по взаимодействию со средствами массовой информации Администрации Златоустовского городского округа  (Алексюк Н.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цию выполнения настоящего постановления возложить на заместителя  Главы  Златоустовского городского округа по инфраструктуре Галекбарова Д.И.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ab/>
        <w:t xml:space="preserve">  Д.А. Арслангареев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tbl>
      <w:tblPr>
        <w:tblW w:w="4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</w:tblGrid>
      <w:tr>
        <w:trPr>
          <w:trHeight w:val="464" w:hRule="atLeast"/>
        </w:trPr>
        <w:tc>
          <w:tcPr>
            <w:tcW w:w="4871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FFFFFF"/>
                <w:sz w:val="24"/>
                <w:szCs w:val="28"/>
              </w:rPr>
              <w:t>Верно: главный специалист</w:t>
            </w:r>
          </w:p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отдела по общим вопроса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FFFFFF"/>
                <w:sz w:val="24"/>
                <w:szCs w:val="28"/>
              </w:rPr>
              <w:t>Алабушкина Н.С.  10.10.2013 г.</w:t>
            </w:r>
          </w:p>
        </w:tc>
      </w:tr>
    </w:tbl>
    <w:p>
      <w:pPr>
        <w:pStyle w:val="Normal"/>
        <w:suppressAutoHyphens w:val="tru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type w:val="nextPage"/>
      <w:pgSz w:w="11906" w:h="16838"/>
      <w:pgMar w:left="1418" w:right="851" w:gutter="0" w:header="0" w:top="1304" w:footer="0" w:bottom="1134"/>
      <w:pgNumType w:start="4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b/>
      <w:sz w:val="23"/>
    </w:rPr>
  </w:style>
  <w:style w:type="character" w:styleId="Style13">
    <w:name w:val="Название Знак"/>
    <w:qFormat/>
    <w:rPr>
      <w:sz w:val="24"/>
    </w:rPr>
  </w:style>
  <w:style w:type="character" w:styleId="Style14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4"/>
    </w:rPr>
  </w:style>
  <w:style w:type="paragraph" w:styleId="TextBody">
    <w:name w:val="Body Text"/>
    <w:basedOn w:val="Normal"/>
    <w:pPr>
      <w:suppressAutoHyphens w:val="true"/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6:29:00Z</dcterms:created>
  <dc:creator>prot_1</dc:creator>
  <dc:description/>
  <cp:keywords/>
  <dc:language>en-US</dc:language>
  <cp:lastModifiedBy>K417n</cp:lastModifiedBy>
  <cp:lastPrinted>2013-10-11T11:43:00Z</cp:lastPrinted>
  <dcterms:modified xsi:type="dcterms:W3CDTF">2013-12-27T09:41:00Z</dcterms:modified>
  <cp:revision>3</cp:revision>
  <dc:subject/>
  <dc:title>город Златоуст Челябинской области</dc:title>
</cp:coreProperties>
</file>